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180"/>
        <w:ind w:left="714" w:hanging="357"/>
        <w:rPr/>
      </w:pPr>
      <w:r>
        <w:rPr/>
        <w:t>Dobrý den, já jsem Filip Němec a chtěl bych vám představit svůj maturitní výrobek optické pojítko RONJA 10</w:t>
      </w:r>
      <w:r>
        <w:rPr>
          <w:bCs/>
        </w:rPr>
        <w:t xml:space="preserve"> Mb/s.</w:t>
      </w:r>
    </w:p>
    <w:p>
      <w:pPr>
        <w:pStyle w:val="Normal"/>
        <w:numPr>
          <w:ilvl w:val="0"/>
          <w:numId w:val="1"/>
        </w:numPr>
        <w:spacing w:before="0" w:after="180"/>
        <w:ind w:left="714" w:hanging="357"/>
        <w:rPr/>
      </w:pPr>
      <w:r>
        <w:rPr/>
        <w:t>V prezentaci vám vysvětlím, na co se RONJA používá, princip jejího spojení, její porovnání s Wi-fi, dále stručně vysvětlím, jak fungují jednotlivé bloky a nakonec něco řeknu o její mechanické konstrukci.</w:t>
      </w:r>
    </w:p>
    <w:p>
      <w:pPr>
        <w:pStyle w:val="Normal"/>
        <w:numPr>
          <w:ilvl w:val="0"/>
          <w:numId w:val="1"/>
        </w:numPr>
        <w:spacing w:before="0" w:after="180"/>
        <w:ind w:left="714" w:hanging="357"/>
        <w:rPr>
          <w:bCs/>
        </w:rPr>
      </w:pPr>
      <w:r>
        <w:rPr>
          <w:bCs/>
        </w:rPr>
        <w:t>RONJA je slovo, které se skládá z počátečních písmen Reasonable Optical Near Joint Access.</w:t>
      </w:r>
      <w:r>
        <w:rPr/>
        <w:t xml:space="preserve"> </w:t>
      </w:r>
      <w:r>
        <w:rPr>
          <w:bCs/>
        </w:rPr>
        <w:t>Je to optické pojítko propojující dva počítače na velkou vzdálenost fungující s konstantní přenosovou rychlostí 10 Mb/s pro použití do ethernetové karty nebo switche s RJ45 konektorem.</w:t>
      </w:r>
    </w:p>
    <w:p>
      <w:pPr>
        <w:pStyle w:val="Normal"/>
        <w:numPr>
          <w:ilvl w:val="0"/>
          <w:numId w:val="1"/>
        </w:numPr>
        <w:spacing w:before="0" w:after="180"/>
        <w:ind w:left="714" w:hanging="357"/>
        <w:rPr/>
      </w:pPr>
      <w:r>
        <w:rPr/>
        <w:t xml:space="preserve">RONJA pracuje se světelným paprskem. Aby přenos mohl být na co největší vzdálenost, světlo se musí co nejlépe usměrnit do kužele světla s minimálním rozptylem, k tomu v RONJE slouží soustava čoček. Jak vysílací LED dioda, tak i přijímací dioda musí být v ohnisku čočky. Čočka u přijímače toto světlo zmenší na bod pro zvýšení účinnosti přenosu. </w:t>
        <w:br/>
      </w:r>
      <w:r>
        <w:rPr>
          <w:b/>
        </w:rPr>
        <w:t>OBR 1.</w:t>
      </w:r>
      <w:r>
        <w:rPr/>
        <w:t xml:space="preserve"> – Takto vypadá roura ve skutečnosti</w:t>
        <w:br/>
      </w:r>
      <w:r>
        <w:rPr>
          <w:b/>
        </w:rPr>
        <w:t>OBR 2.</w:t>
      </w:r>
      <w:r>
        <w:rPr/>
        <w:t xml:space="preserve"> – Takto svítí RONJA za mlhy, normálně nelze světelný paprsek vidět</w:t>
      </w:r>
    </w:p>
    <w:p>
      <w:pPr>
        <w:pStyle w:val="Normal"/>
        <w:numPr>
          <w:ilvl w:val="0"/>
          <w:numId w:val="1"/>
        </w:numPr>
        <w:spacing w:before="0" w:after="180"/>
        <w:ind w:left="714" w:hanging="357"/>
        <w:rPr/>
      </w:pPr>
      <w:r>
        <w:rPr/>
        <w:t xml:space="preserve">RONJA není jediné zařízení,kterým můžeme propojit 2 počítače. V dnešní době je často využívám Wi-fi přenos. Já jsem si pro porovnání vybral wi-fi s normou IEEE 802.11b. Obě zařízení mají své výhody i nevýhody. </w:t>
        <w:br/>
      </w:r>
      <w:r>
        <w:rPr>
          <w:b/>
        </w:rPr>
        <w:t xml:space="preserve">VÝHODY </w:t>
      </w:r>
      <w:r>
        <w:rPr/>
        <w:t>- Největší výhodou RONJI je za každých okolností neměnná přenosová rychlost 10</w:t>
      </w:r>
      <w:r>
        <w:rPr>
          <w:bCs/>
        </w:rPr>
        <w:t xml:space="preserve"> Mb/s. Má velmi vysokou odolnost proti rušení a je plně kompatibilní s ethernetovými kartami s RJ45 konektorem, které jsou v dnešní době nejlevnější a nejvíce rozšířené. Na druhou stranu má wi-fi jednoduchou instalaci a je téměř bezúdržbová a má velmi spolehlivé spojení, což se o RONJE říct nedá,…</w:t>
      </w:r>
      <w:r>
        <w:rPr/>
        <w:br/>
      </w:r>
      <w:r>
        <w:rPr>
          <w:b/>
        </w:rPr>
        <w:t>NEVÝHODY</w:t>
      </w:r>
      <w:r>
        <w:rPr/>
        <w:t xml:space="preserve"> - …protože optický přenos může přerušit mnoho věcí, jako je mlha, silné sněžení nebo déšť. RONJA musí mít mezi svými body přímou viditelnost bez překážek a je velmi složitá na výrobu. Wi-fi má ale také významné nevýhody, norma 11b udává, že maximální přenosová rychlost je 11Mb/s, ale v praxi tomu není víc, jak 3 až 4 Mb, protože je velmi náchylná na rušení. Velký problém u wi-fi je také ten, že má velmi zahlcená pásma a ve velkých městech, jako jsou Pardubice už skoro nemůže fungovat.</w:t>
      </w:r>
    </w:p>
    <w:p>
      <w:pPr>
        <w:pStyle w:val="Normal"/>
        <w:numPr>
          <w:ilvl w:val="0"/>
          <w:numId w:val="1"/>
        </w:numPr>
        <w:spacing w:before="0" w:after="180"/>
        <w:ind w:left="714" w:hanging="357"/>
        <w:rPr/>
      </w:pPr>
      <w:r>
        <w:rPr>
          <w:bCs/>
        </w:rPr>
        <w:t>RONJA jsou vlastně dvě naprosto stejná zařízení a každé z nich se skládá z Interfacu, vysílače a přijímače. Interface je umístěn poblíž počítače a má za úkol transformovat napěťové úrovně a generuje další signál. Vysílač a přijímač jsou v rourách, které jsou  připevněné na střeše a mají za úkol přenášet data vzduchem. Mezi počítačem a interfacem je použit UTP kabel a k vysílači s přijímačem vede koaxiální kabel.</w:t>
      </w:r>
    </w:p>
    <w:p>
      <w:pPr>
        <w:pStyle w:val="Normal"/>
        <w:numPr>
          <w:ilvl w:val="0"/>
          <w:numId w:val="1"/>
        </w:numPr>
        <w:spacing w:before="0" w:after="180"/>
        <w:ind w:left="714" w:hanging="357"/>
        <w:rPr/>
      </w:pPr>
      <w:r>
        <w:rPr>
          <w:bCs/>
        </w:rPr>
        <w:t>Zde je zobrazeno schéma interfacu a já vám vysvětlím pouze ty nejdůležitější části.</w:t>
        <w:br/>
      </w:r>
      <w:r>
        <w:rPr>
          <w:b/>
          <w:bCs/>
        </w:rPr>
        <w:t>OBR 1.</w:t>
      </w:r>
      <w:r>
        <w:rPr>
          <w:bCs/>
        </w:rPr>
        <w:t xml:space="preserve"> – Na začátek bych chtěl něco říct k napájecím obvodům, tyto kondenzátory jsou filtry proti nežádoucím kmitům (C57,58,59). Dioda slouží jako ochrana proti přepólování (D55). 5V Stabilizátor napájí celý interface a tyto kondenzátory zase slouží jako filtr ztrátového odporu a kmitů (C53,54,111).</w:t>
        <w:br/>
      </w:r>
      <w:r>
        <w:rPr>
          <w:b/>
          <w:bCs/>
        </w:rPr>
        <w:t>OBR 2.</w:t>
      </w:r>
      <w:r>
        <w:rPr>
          <w:bCs/>
        </w:rPr>
        <w:t xml:space="preserve"> – Pomocí 4bitového binárního čítače se generuje 1MHz ochranný signál, který se vysílá, když neprocházejí data, a je to z toho důvodu, aby přijímač nepřijímal náhodné signály z okolí.</w:t>
        <w:br/>
      </w:r>
      <w:r>
        <w:rPr>
          <w:b/>
          <w:bCs/>
        </w:rPr>
        <w:t>OBR 3.</w:t>
      </w:r>
      <w:r>
        <w:rPr>
          <w:bCs/>
        </w:rPr>
        <w:t xml:space="preserve"> – Roztahovač pulzů je zde velmi důležitý,protože podrží hodnotu na propouštěči 1/10MHz, aby mohla data procházet a resetuje 1MHz ochranný signál.</w:t>
        <w:br/>
      </w:r>
      <w:r>
        <w:rPr>
          <w:b/>
          <w:bCs/>
        </w:rPr>
        <w:t>OBR 4.</w:t>
      </w:r>
      <w:r>
        <w:rPr>
          <w:bCs/>
        </w:rPr>
        <w:t xml:space="preserve"> – Tato soustava hradel je propouštěč 1/10MHz a má za úkol propustit data o frekvenci 10MHz, a když nic neprochází, tak 1MHz ochranný signál. Takže nikdy nedojde ke kolizi.</w:t>
      </w:r>
    </w:p>
    <w:p>
      <w:pPr>
        <w:pStyle w:val="Normal"/>
        <w:numPr>
          <w:ilvl w:val="0"/>
          <w:numId w:val="1"/>
        </w:numPr>
        <w:spacing w:before="0" w:after="180"/>
        <w:ind w:left="714" w:hanging="357"/>
        <w:rPr/>
      </w:pPr>
      <w:r>
        <w:rPr>
          <w:bCs/>
        </w:rPr>
        <w:t>Vysílač má již jednodušší schéma.</w:t>
        <w:br/>
      </w:r>
      <w:r>
        <w:rPr>
          <w:b/>
          <w:bCs/>
        </w:rPr>
        <w:t>OBR 1.</w:t>
      </w:r>
      <w:r>
        <w:rPr>
          <w:bCs/>
        </w:rPr>
        <w:t xml:space="preserve"> – Limitovací zesilovač je soustava dvou tranzistorů Q1 a Q2, které plní funkci zesilovače s velkým zesílením a signál zesílí a rovně oříznou, nenastává zde zkreslení signálu v čase jako na jednotranzistorovém zesilovači v zapojení společný editor.</w:t>
        <w:br/>
      </w:r>
      <w:r>
        <w:rPr>
          <w:b/>
          <w:bCs/>
        </w:rPr>
        <w:t>OBR 2.</w:t>
      </w:r>
      <w:r>
        <w:rPr>
          <w:bCs/>
        </w:rPr>
        <w:t xml:space="preserve"> – Jistě jste si všimli, že je zde 15 paralelně zapojených invertorů. Je to z toho důvodu, že vysílací dioda potřebuje být napájena proudem o velikosti minimálně 68mA. Jeden invertor takový proud nedokáže dodat, proto je jich zde tolik. Vysílací LED dioda je speciální rychlá supersvítívá dioda, takže dokáže blikat i na frekvenci 10 MHz.</w:t>
      </w:r>
    </w:p>
    <w:p>
      <w:pPr>
        <w:pStyle w:val="Normal"/>
        <w:numPr>
          <w:ilvl w:val="0"/>
          <w:numId w:val="1"/>
        </w:numPr>
        <w:spacing w:before="0" w:after="180"/>
        <w:ind w:left="714" w:hanging="357"/>
        <w:rPr/>
      </w:pPr>
      <w:r>
        <w:rPr>
          <w:bCs/>
        </w:rPr>
        <w:t>Přijímač z celé RONJI je nejcitlivější zařízení na okolní vlivy. Proto jsem nemohl udělat desku plošného spoje, uplatňovaly by se na ní  různé parazitní kapacity a indukčnosti a dosah by se rapidně snížil. Pro vysokofrekvenční techniku je nejideálnější řešení zapojit všechny součástky ve stylu vrabčí hnízdo. Dielektrikum je zde vzduch a součástky jsou napojeny přímo na sebe. Přijímač je v pocínované krabičce, která stíní zařízení proti rušivým vlivům z okolního prostředí, přepážky v krabičce slouží k odstranění rušivých vlivů součástek v přijímači.</w:t>
        <w:br/>
      </w:r>
      <w:r>
        <w:rPr>
          <w:b/>
          <w:bCs/>
        </w:rPr>
        <w:t>OBR 1.</w:t>
      </w:r>
      <w:r>
        <w:rPr>
          <w:bCs/>
        </w:rPr>
        <w:t xml:space="preserve"> – Přijímací dioda pracuje v závěrném směru a má velmi rychlou reakční dobu 5ns, takže dokáže rozpoznat i frekvenci 10MHz. Horní propusť odstraní nižší rušivé frekvence.</w:t>
        <w:br/>
      </w:r>
      <w:r>
        <w:rPr>
          <w:b/>
          <w:bCs/>
        </w:rPr>
        <w:t>OBR 2.</w:t>
      </w:r>
      <w:r>
        <w:rPr>
          <w:bCs/>
        </w:rPr>
        <w:t xml:space="preserve"> – poté je signál zesílen v nízkošumovém tranzistoru BF908 a poté ještě více zesílen ve videozesilovači NE592.</w:t>
        <w:br/>
      </w:r>
      <w:r>
        <w:rPr>
          <w:b/>
          <w:bCs/>
        </w:rPr>
        <w:t>OBR 3.</w:t>
      </w:r>
      <w:r>
        <w:rPr>
          <w:bCs/>
        </w:rPr>
        <w:t xml:space="preserve"> – Pro měření intenzity signálu slouží signál rssi, který je vyveden z výstupu videozesilovače a je usměrněn a zdvojen. Čím je vetší hodnota napětí na výstupu, tím je lepší signál.</w:t>
      </w:r>
    </w:p>
    <w:p>
      <w:pPr>
        <w:pStyle w:val="Normal"/>
        <w:numPr>
          <w:ilvl w:val="0"/>
          <w:numId w:val="1"/>
        </w:numPr>
        <w:spacing w:before="0" w:after="180"/>
        <w:ind w:left="714" w:hanging="357"/>
        <w:rPr/>
      </w:pPr>
      <w:r>
        <w:rPr>
          <w:b/>
          <w:bCs/>
        </w:rPr>
        <w:t>OBR 1.</w:t>
      </w:r>
      <w:r>
        <w:rPr>
          <w:bCs/>
        </w:rPr>
        <w:t xml:space="preserve"> - Konzole, která je připevněná na střeše se skládá ze dvou rour, ve kterých je vysílač a přijímač, kšilty před čočkami slouží k ochraně proti dešti, sněhu a slunci. </w:t>
        <w:br/>
      </w:r>
      <w:r>
        <w:rPr>
          <w:b/>
          <w:bCs/>
        </w:rPr>
        <w:t>OBR 2.</w:t>
      </w:r>
      <w:r>
        <w:rPr>
          <w:bCs/>
        </w:rPr>
        <w:t xml:space="preserve"> - Na každé čočce sou čtyři vyhřívací odpory, které zlepšují funkci RONJI za zhoršeného počasí jako je jinovatka nebo voda na čočkách.</w:t>
        <w:br/>
      </w:r>
      <w:r>
        <w:rPr>
          <w:b/>
          <w:bCs/>
        </w:rPr>
        <w:t>OBR 3.</w:t>
      </w:r>
      <w:r>
        <w:rPr>
          <w:bCs/>
        </w:rPr>
        <w:t xml:space="preserve"> – zaměřovací systém se skládá ze čtyř šroubů, pomocí jejich povolování nebo utahování se natáčí každá roura do všech stran. Tím se dosáhne přesného zaměření.</w:t>
        <w:br/>
      </w:r>
      <w:r>
        <w:rPr>
          <w:b/>
          <w:bCs/>
        </w:rPr>
        <w:t>OBR 4.</w:t>
      </w:r>
      <w:r>
        <w:rPr>
          <w:bCs/>
        </w:rPr>
        <w:t xml:space="preserve"> – toto je konzole, která je uchycena ke komínu. Na jejím vršku budou uchyceny roury.</w:t>
      </w:r>
    </w:p>
    <w:p>
      <w:pPr>
        <w:pStyle w:val="Normal"/>
        <w:numPr>
          <w:ilvl w:val="0"/>
          <w:numId w:val="1"/>
        </w:numPr>
        <w:spacing w:before="0" w:after="180"/>
        <w:ind w:left="714" w:hanging="357"/>
        <w:rPr/>
      </w:pPr>
      <w:r>
        <w:rPr>
          <w:bCs/>
        </w:rPr>
        <w:t>To je vše, děkuji za pozornost.</w:t>
        <w:br/>
      </w:r>
    </w:p>
    <w:sectPr>
      <w:type w:val="nextPage"/>
      <w:pgSz w:w="11906" w:h="16838"/>
      <w:pgMar w:left="1080" w:right="1106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8:13:00Z</dcterms:created>
  <dc:creator>Jeff_Dave</dc:creator>
  <dc:description/>
  <dc:language>en-US</dc:language>
  <cp:lastModifiedBy>Jeff_Dave</cp:lastModifiedBy>
  <dcterms:modified xsi:type="dcterms:W3CDTF">2005-05-13T11:17:00Z</dcterms:modified>
  <cp:revision>16</cp:revision>
  <dc:subject/>
  <dc:title/>
</cp:coreProperties>
</file>